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3"/>
        <w:gridCol w:w="1883"/>
        <w:gridCol w:w="3454"/>
        <w:gridCol w:w="8"/>
      </w:tblGrid>
      <w:tr>
        <w:trPr>
          <w:trHeight w:val="1280" w:hRule="exact"/>
          <w:cantSplit w:val="true"/>
        </w:trPr>
        <w:tc>
          <w:tcPr>
            <w:tcW w:w="87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99" w:leader="none"/>
                <w:tab w:val="left" w:pos="6585" w:leader="none"/>
              </w:tabs>
              <w:spacing w:lineRule="atLeast" w:line="240"/>
              <w:rPr>
                <w:spacing w:val="40"/>
                <w:sz w:val="3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pacing w:val="40"/>
                <w:sz w:val="32"/>
              </w:rPr>
              <w:drawing>
                <wp:inline distT="0" distB="0" distL="0" distR="0">
                  <wp:extent cx="590550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40"/>
                <w:sz w:val="32"/>
              </w:rPr>
              <w:tab/>
              <w:t>ПРОЕКТ</w:t>
            </w:r>
          </w:p>
        </w:tc>
      </w:tr>
      <w:tr>
        <w:trPr>
          <w:trHeight w:val="1520" w:hRule="exact"/>
          <w:cantSplit w:val="true"/>
        </w:trPr>
        <w:tc>
          <w:tcPr>
            <w:tcW w:w="8798" w:type="dxa"/>
            <w:gridSpan w:val="3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spacing w:val="50"/>
                <w:sz w:val="44"/>
              </w:rPr>
            </w:pPr>
            <w:r>
              <w:rPr>
                <w:b/>
                <w:spacing w:val="50"/>
                <w:sz w:val="44"/>
              </w:rPr>
              <w:t>ПОСТАНОВЛЕНИЕ</w:t>
            </w:r>
          </w:p>
          <w:p>
            <w:pPr>
              <w:pStyle w:val="Normal"/>
              <w:spacing w:lineRule="atLeast" w:line="280" w:before="120" w:after="0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АДМИНИСТРАЦИИ ЛИПЕЦКОЙ ОБЛАСТИ</w:t>
            </w:r>
          </w:p>
          <w:p>
            <w:pPr>
              <w:pStyle w:val="Normal"/>
              <w:spacing w:lineRule="atLeast" w:line="360" w:before="280" w:after="0"/>
              <w:jc w:val="center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453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2"/>
              </w:rPr>
            </w:pPr>
            <w:r>
              <w:rPr>
                <w:spacing w:val="-10"/>
                <w:sz w:val="22"/>
              </w:rPr>
              <w:t>_____________________</w:t>
            </w:r>
          </w:p>
          <w:p>
            <w:pPr>
              <w:pStyle w:val="Normal"/>
              <w:spacing w:lineRule="atLeast" w:line="240" w:before="20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г. Липецк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atLeast" w:line="240"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pacing w:val="-10"/>
                <w:sz w:val="22"/>
              </w:rPr>
              <w:t>_______________</w:t>
            </w:r>
          </w:p>
        </w:tc>
      </w:tr>
    </w:tbl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  <w:t xml:space="preserve">администрации Липецкой области </w:t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  <w:t xml:space="preserve">от  28 октября  2013 года № 485 «Об  утверждении </w:t>
      </w:r>
    </w:p>
    <w:p>
      <w:pPr>
        <w:pStyle w:val="Style16"/>
        <w:ind w:right="-1" w:hanging="0"/>
        <w:rPr/>
      </w:pPr>
      <w:r>
        <w:rPr>
          <w:b/>
        </w:rPr>
        <w:t>государственной  программы Липецкой области</w:t>
      </w:r>
    </w:p>
    <w:p>
      <w:pPr>
        <w:pStyle w:val="Style16"/>
        <w:ind w:right="-1" w:hanging="0"/>
        <w:rPr/>
      </w:pPr>
      <w:r>
        <w:rPr>
          <w:b/>
        </w:rPr>
        <w:t>«Развитие сельского хозяйства и регулирование</w:t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ынков сельскохозяйственной продукции,</w:t>
      </w:r>
    </w:p>
    <w:p>
      <w:pPr>
        <w:pStyle w:val="Style16"/>
        <w:ind w:right="-1" w:hanging="0"/>
        <w:rPr/>
      </w:pPr>
      <w:r>
        <w:rPr>
          <w:b/>
        </w:rPr>
        <w:t>сырья и продовольствия Липецкой области»</w:t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rPr/>
      </w:pPr>
      <w:r>
        <w:rPr/>
        <w:tab/>
        <w:t>А</w:t>
      </w:r>
      <w:r>
        <w:rPr>
          <w:szCs w:val="28"/>
        </w:rPr>
        <w:t>дминистрация Липецкой области постановляет:</w:t>
      </w:r>
    </w:p>
    <w:p>
      <w:pPr>
        <w:pStyle w:val="Normal"/>
        <w:autoSpaceDE w:val="false"/>
        <w:ind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281" w:firstLine="540"/>
        <w:jc w:val="both"/>
        <w:rPr/>
      </w:pPr>
      <w:r>
        <w:rPr>
          <w:sz w:val="28"/>
          <w:szCs w:val="28"/>
        </w:rPr>
        <w:t>Внести в постановление администрации Липецкой области от 28 октября 2013 года № 485 «Об утверждении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 («Липецкая газета», 2013, 15 ноября; 2014, 28 февраля, 7 мая,18 июля, 10 сентября) следующие изменения:</w:t>
      </w:r>
    </w:p>
    <w:p>
      <w:pPr>
        <w:pStyle w:val="Style16"/>
        <w:tabs>
          <w:tab w:val="clear" w:pos="6237"/>
          <w:tab w:val="left" w:pos="0" w:leader="none"/>
        </w:tabs>
        <w:ind w:left="-120" w:right="-379" w:firstLine="240"/>
        <w:jc w:val="both"/>
        <w:rPr/>
      </w:pPr>
      <w:r>
        <w:rPr/>
        <w:t xml:space="preserve">        </w:t>
      </w:r>
      <w:r>
        <w:rPr/>
        <w:tab/>
        <w:t>в приложении к постановлению:</w:t>
      </w:r>
    </w:p>
    <w:p>
      <w:pPr>
        <w:pStyle w:val="Style16"/>
        <w:tabs>
          <w:tab w:val="clear" w:pos="6237"/>
          <w:tab w:val="left" w:pos="0" w:leader="none"/>
        </w:tabs>
        <w:ind w:left="-120" w:right="-379" w:firstLine="2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позиции «Объем финансирования за счет средств областного бюджета всего, в том числе по годам реализации Государственной программы» раздела I «Паспорт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абзаце первом цифры «11905104,3» заменить цифрами «11987453,3»;</w:t>
      </w:r>
    </w:p>
    <w:p>
      <w:pPr>
        <w:pStyle w:val="Normal"/>
        <w:ind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1427504,7» заменить цифрами «1509853,7».</w:t>
      </w:r>
    </w:p>
    <w:p>
      <w:pPr>
        <w:pStyle w:val="Normal"/>
        <w:ind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подразделе 5 «Краткое описание ресурсного обеспечения за счет бюджетных ассигнований по годам реализации Государственной программы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кстовая часть»: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51909485,8» заменить цифрами «53911836,5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>в абзаце третьем цифры «4684000,6» заменить цифрами «6686351,3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>в абзаце одиннадцатом  цифры «19160441,5» заменить цифрами «18904848,2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2653515,9» заменить цифрами «2397922,6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>в абзаце девятнадцатом цифры «11905104,3» заменить цифрами «11987453,3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ом цифры «1427504,7» заменить цифрами «1509853,7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пятом цифры «20838160,0» заменить цифрами «23013755,0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шестом цифры «602620,0» заменить цифрами «2778215,0».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одпрограмм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в позиции «Объем финансирования за счет средств областного бюджета всего, в том числе по годам реализации подпрограммы» разде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 подпрограммы 1 Государственной программы Липецкой области  «Развитие отрасли растениеводства, переработки и реализации продукции растениеводства в Липецкой области на 2014 - 2020 годы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цифры «3570510,5» заменить цифрами «3570287,3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цифры «584360,3» заменить цифрами «584137,1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</w:t>
      </w:r>
      <w:hyperlink r:id="rId5">
        <w:r>
          <w:rPr>
            <w:rStyle w:val="InternetLink"/>
            <w:sz w:val="28"/>
            <w:szCs w:val="28"/>
          </w:rPr>
          <w:t>разделе  5</w:t>
        </w:r>
      </w:hyperlink>
      <w:r>
        <w:rPr>
          <w:sz w:val="28"/>
          <w:szCs w:val="28"/>
        </w:rPr>
        <w:t xml:space="preserve"> «Обоснование объема финансовых ресурсов, необходимых для реализации подпрограммы 1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кстовая часть»:</w:t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/>
      </w:pPr>
      <w:r>
        <w:rPr>
          <w:sz w:val="28"/>
          <w:szCs w:val="28"/>
        </w:rPr>
        <w:tab/>
        <w:t xml:space="preserve"> в абзаце втором цифры «10251800,7» заменить цифрами «10397185,6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третьем цифры «1393655,7» заменить цифрами «1539040,6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>в абзаце одиннадцатом цифры «6681290,2» заменить цифрами «6826898,3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>в абзаце двенадцатом цифры «809295,4» заменить цифрами «954903,5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девятнадцатом цифры «3570510,5» заменить цифрами «3570287,3»;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ом  цифры «584360,3» заменить цифрами «584137,1».</w:t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дпрограмме 2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в </w:t>
      </w:r>
      <w:hyperlink r:id="rId6">
        <w:r>
          <w:rPr>
            <w:rStyle w:val="InternetLink"/>
            <w:sz w:val="28"/>
            <w:szCs w:val="28"/>
          </w:rPr>
          <w:t>позиции</w:t>
        </w:r>
      </w:hyperlink>
      <w:r>
        <w:rPr>
          <w:sz w:val="28"/>
          <w:szCs w:val="28"/>
        </w:rPr>
        <w:t xml:space="preserve"> «Объем финансирования за счет средств областного бюджета всего, в том числе по годам реализации подпрограммы» раздела I «Паспорт подпрограммы 2 Государственной программы Липецкой области «Развитие отрасли животноводства, переработки и реализации продукции животноводства в Липецкой области на 2014 - 2020 годы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7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цифры «2676309,2» заменить цифрами «2675832,4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8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цифры «190175,8» заменить цифрами «189699,0»;</w:t>
      </w:r>
    </w:p>
    <w:p>
      <w:pPr>
        <w:pStyle w:val="Normal"/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9">
        <w:r>
          <w:rPr>
            <w:rStyle w:val="InternetLink"/>
            <w:sz w:val="28"/>
            <w:szCs w:val="28"/>
          </w:rPr>
          <w:t>подразделе 5</w:t>
        </w:r>
      </w:hyperlink>
      <w:r>
        <w:rPr>
          <w:sz w:val="28"/>
          <w:szCs w:val="28"/>
        </w:rPr>
        <w:t xml:space="preserve"> «Обоснование объема финансовых ресурсов, необходимых для реализации подпрограммы 2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кстовая часть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10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цифры «14374828,4» заменить цифрами «13897650,2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11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цифры «1766307,0» заменить цифрами «1289128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11698519,2» заменить цифрами «11221817,8»;</w:t>
        <w:br/>
        <w:tab/>
        <w:t>в абзаце двенадцатом цифры «1576131,2» заменить цифрами «1099429,8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</w:t>
      </w:r>
      <w:hyperlink r:id="rId12">
        <w:r>
          <w:rPr>
            <w:rStyle w:val="InternetLink"/>
            <w:sz w:val="28"/>
            <w:szCs w:val="28"/>
          </w:rPr>
          <w:t>девятнадцатом</w:t>
        </w:r>
      </w:hyperlink>
      <w:r>
        <w:rPr>
          <w:sz w:val="28"/>
          <w:szCs w:val="28"/>
        </w:rPr>
        <w:t xml:space="preserve"> цифры «2676309,2» заменить цифрами «2675832,4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абзаце </w:t>
      </w:r>
      <w:hyperlink r:id="rId13">
        <w:r>
          <w:rPr>
            <w:rStyle w:val="InternetLink"/>
            <w:sz w:val="28"/>
            <w:szCs w:val="28"/>
          </w:rPr>
          <w:t>двадцатом</w:t>
        </w:r>
      </w:hyperlink>
      <w:r>
        <w:rPr>
          <w:sz w:val="28"/>
          <w:szCs w:val="28"/>
        </w:rPr>
        <w:t xml:space="preserve">  цифры «190175,8» заменить цифрами «189699,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подпрограмме 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озиции «Объем финансирования за счет средств областного бюджета всего, в том числе по годам реализации подпрограммы» раздела I «Паспорт подпрограммы 3 Государственной программы Липецкой области «Поддержка малых форм хозяйствования в Липецкой области на 2014 - 2020 год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189830,0» заменить цифрами «190530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27190,0» заменить цифрами «27890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дразделе 5 «Обоснование объема финансовых ресурсов, необходимых для реализации подпрограммы 3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стовая часть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757771,1» заменить цифрами «758471,1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абзаце втором цифры «82588,3» заменить цифрами «83288,3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цифры «189830,0» заменить цифрами «190530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надцатом цифры «27190,0» заменить цифрами «27890,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подпрограмме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 позиции «Объем финансирования за счет средств областного бюджета всего, в том числе по годам реализации подпрограммы» раздела I «Паспорт подпрограммы 4 Государственной программы Липецкой области «Поддержка экономически значимых направлений развития сельского хозяйства Липецкой области на 2014 - 2020 год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2066000,0» заменить цифрами «214449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50000,0» заменить цифрами «128495,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стовая часть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сорок шестом подраздела «Характеристика основных мероприятий подпрограммы 4 с описанием всех механизмов и инструментов, реализация которых запланирована в составе основных мероприятий» слова «сельскохозяйственным товаропроизводителям (за исключением граждан, ведущих личное подсобное хозяйство)» заменить словами «юридическим лицам – сельскохозяйственным товаропроизводителям (за исключением крестьянских (фермерских) хозяйств и сельскохозяйственных потребительских кооперативов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5 «Обоснование объема финансовых ресурсов, необходимых для реализации подпрограммы 4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21433075,0» заменить цифрами «2376266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347075,0» заменить цифрами «267666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33675,0» заменить цифрами «10917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33675,0» заменить цифрами «10917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2066000,0» заменить цифрами «214449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50000,0» заменить цифрами «12849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мнадцатом цифры «19333400,0» заменить цифрами «21508995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цифры «263400,0» заменить цифрами «2438995,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подпрограмме 5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в </w:t>
      </w:r>
      <w:hyperlink r:id="rId14">
        <w:r>
          <w:rPr>
            <w:rStyle w:val="InternetLink"/>
            <w:sz w:val="28"/>
            <w:szCs w:val="28"/>
          </w:rPr>
          <w:t>позиции</w:t>
        </w:r>
      </w:hyperlink>
      <w:r>
        <w:rPr>
          <w:sz w:val="28"/>
          <w:szCs w:val="28"/>
        </w:rPr>
        <w:t xml:space="preserve"> «Объем финансирования за счет средств областного бюджета всего, в том числе по годам реализации подпрограммы» раздела I «Паспорт подпрограммы 5 Государственной программы Липецкой области «Обеспечение эпизоотического и ветеринарно-санитарного благополучия на территории Липецкой области на 2014 - 2020 год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абзаце первом цифры «2128218,0» заменить цифрами «2132072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абзаце втором цифры «304298,0» заменить цифрами «308152,0»;</w:t>
      </w:r>
    </w:p>
    <w:p>
      <w:pPr>
        <w:pStyle w:val="Normal"/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15">
        <w:r>
          <w:rPr>
            <w:rStyle w:val="InternetLink"/>
            <w:sz w:val="28"/>
            <w:szCs w:val="28"/>
          </w:rPr>
          <w:t>подразделе 5</w:t>
        </w:r>
      </w:hyperlink>
      <w:r>
        <w:rPr>
          <w:sz w:val="28"/>
          <w:szCs w:val="28"/>
        </w:rPr>
        <w:t xml:space="preserve"> «Обоснование объема финансовых ресурсов, необходимых для реализации подпрограммы 5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кстовая часть»:</w:t>
      </w:r>
    </w:p>
    <w:p>
      <w:pPr>
        <w:pStyle w:val="Normal"/>
        <w:ind w:right="277" w:firstLine="709"/>
        <w:jc w:val="both"/>
        <w:rPr/>
      </w:pPr>
      <w:r>
        <w:rPr>
          <w:sz w:val="28"/>
          <w:szCs w:val="28"/>
        </w:rPr>
        <w:t>в абзаце третьем цифры «2884218,0» заменить цифрами «2888072,0»;</w:t>
      </w:r>
    </w:p>
    <w:p>
      <w:pPr>
        <w:pStyle w:val="Normal"/>
        <w:ind w:right="277" w:firstLine="709"/>
        <w:jc w:val="both"/>
        <w:rPr/>
      </w:pPr>
      <w:r>
        <w:rPr>
          <w:sz w:val="28"/>
          <w:szCs w:val="28"/>
        </w:rPr>
        <w:t>в абзаце четвертом цифры «412298,0» заменить цифрами «416152,0»;</w:t>
      </w:r>
    </w:p>
    <w:p>
      <w:pPr>
        <w:pStyle w:val="Normal"/>
        <w:ind w:right="277" w:firstLine="709"/>
        <w:jc w:val="both"/>
        <w:rPr/>
      </w:pPr>
      <w:r>
        <w:rPr>
          <w:sz w:val="28"/>
          <w:szCs w:val="28"/>
        </w:rPr>
        <w:t>в абзаце двенадцатом цифры «2128218,0» заменить цифрами «2132072,0»;</w:t>
      </w:r>
    </w:p>
    <w:p>
      <w:pPr>
        <w:pStyle w:val="Normal"/>
        <w:ind w:right="277" w:firstLine="709"/>
        <w:jc w:val="both"/>
        <w:rPr/>
      </w:pPr>
      <w:r>
        <w:rPr>
          <w:sz w:val="28"/>
          <w:szCs w:val="28"/>
        </w:rPr>
        <w:t>в абзаце тринадцатом цифры «304298,0» заменить цифрами «308152,0».</w:t>
      </w:r>
    </w:p>
    <w:p>
      <w:pPr>
        <w:pStyle w:val="Normal"/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Текстовая часть» подпрограммы 9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одразделе I «Характеристика сферы реализации подпрограммы 9, описание основных проблем, анализ социальных, финансово-экономических и прочих рисков ее развития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слова «и предоставлением поддержки из областного бюджета на условиях, установленных нормативными правовыми актами администрации Липецкой области» исключи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надцатый признать утратившим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разделе 4 «Характеристика основного мероприятия подпрограммы 9 с описанием всех механизмов и инструментов, реализация которых запланирована в составе основного мероприятия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новное мероприятие подпрограммы 9 «Приобретение запасных частей для лабораторного оборудования и расходных материалов (реактивов) для проведения лабораторных исследований пищевой продукции, реализуемой на территории Липецкой области, в рамках общественного контроля или мониторинга качества и безопасности пищевой продукции» направлено на обеспечение населения качественными и безопасными для жизни и здоровья пищевыми продуктами, реализуемыми на потребительском рынке Липецкой област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еханизм реализации основного мероприятия подпрограммы 9 предполагает закупку товаров, работ и услуг для государственных (муниципальных) нужд за счет средств областного бюдж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графе «Наименование целей, индикаторов задач, показателей, подпрограмм, основных мероприятий» пункта 179 таблицы «Сведения об индикаторах цели и показателях задач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 приложения 1 к Государственной программе слова «Оказание содействия юридическим лицам в реализации мероприятий по приобретению запасных частей для лабораторного оборудования и расходных материалов, используемых для проведения лабораторных исследований пищевой продукции, реализуемой на территории Липецкой области, в рамках общественного контроля и мониторинга качества и безопасности пищевой продукции» заменить словами «Приобретение  запасных частей для лабораторного оборудования и расходных материалов (реактивов) для проведения лабораторных исследований пищевой продукции, реализуемой на территории Липецкой области, в рамках общественного контроля или мониторинга качества и безопасности пищевой продук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В </w:t>
      </w:r>
      <w:hyperlink r:id="rId16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 xml:space="preserve"> «Ресурсное обеспечение реализации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 за счет средств областного бюджета»  приложения 2 к Государственной программе:</w:t>
      </w:r>
    </w:p>
    <w:p>
      <w:pPr>
        <w:pStyle w:val="Normal"/>
        <w:widowControl w:val="false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графе «Всего» цифры «11905104,3» заменить цифрами «11987453,3», цифры «9233296,3» заменить цифрами «9311791,3», цифры «2128218,0» заменить цифрами «2132072,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1427504,7» заменить цифрами «1509853,7», цифры «1047098,7» заменить цифрами «1125593,7», цифры «304298,0» заменить цифрами «308152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3570510,5» заменить цифрами «3570287,3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584360,3» заменить цифрами «584137,1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Всего» цифры «66836,0» заменить цифрами «66512,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9548,0» заменить цифрами «9224,8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графе «Всего» цифры «1104266,4» заменить цифрами «1104366,4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графе «2014 год» цифры «144266,4» заменить цифрами «144366,4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 пункте 8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графе «Всего» цифры «2676309,2» заменить цифрами «2675832,4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графе «2014 год» цифры «190175,8» заменить цифрами «189699,0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6) в пункте 9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153184,8» заменить цифрами «153168,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21026,4» заменить цифрами «21010,4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в пункте 12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Всего» цифры «1797628,6» заменить цифрами «1797167,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108453,6» заменить цифрами «107992,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в пункте 18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189830,0» заменить цифрами «190530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27190,0» заменить цифрами «27890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в пункте 2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26565,0» заменить цифрами «27265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3795,0» заменить цифрами «4495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) в пункте 26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2066000,0» заменить цифрами «2144495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50000,0» заменить цифрами «128495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) в пункте 32.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280000,0» заменить цифрами «358495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у «2014 год» дополнить цифрами «78495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в пункте 3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Всего» цифры «2128218,0» заменить цифрами «2132072,0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304298,0» заменить цифрами «308152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3) в пункте 34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Всего» цифры «1631583,0» заменить цифрами «1634637,0», цифры «1413378,0» заменить цифрами «1416432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рафе «2014 год» цифры «232393,0» заменить цифрами «235447,0», цифры «204478,0» заменить цифрами «207532,0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4) в пункте 35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Всего» цифры «496635,0» заменить цифрами «497435,0», цифры «371650,0» заменить цифрами «372450,0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71905,0» заменить цифрами «72705,0», цифры «48650,0» заменить цифрами «49450,0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в графе  «Наименование подпрограмм, основных мероприятий» пункта 48 слова «Оказание содействия юридическим лицам в реализации мероприятий по приобретению запасных частей для лабораторного оборудования и расходных материалов, используемых для проведения лабораторных исследований пищевой продукции, реализуемой на территории Липецкой области, в рамках общественного контроля или мониторинга качества и безопасности пищевой продукции» заменить словами «Приобретение запасных частей для лабораторного оборудования и расходных материалов (реактивов) для проведения лабораторных исследований пищевой продукции, реализуемой на территории Липецкой области, в рамках общественного контроля или мониторинга качества и безопасности пищевой продук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 В таблице «Прогнозная оценка расходов по источникам ресурсного обеспечения на реализацию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 приложения 3 к Государственной программ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«Всего» цифры «51909485,8»  заменить цифрами «53911836,5», цифры «19160441,5» заменить цифрами «18904848,2», цифры «11905104,3» заменить цифрами «11987453,3», цифры «20838160,0» заменить цифрами «2301375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4684000,6» заменить цифрами «6686351,3», цифры «2653515,9» заменить цифрами «2397922,6», цифры «1427504,7» заменить цифрами «1509853,7», цифры «602620,0» заменить цифрами «2778215,0»;</w:t>
      </w:r>
    </w:p>
    <w:p>
      <w:pPr>
        <w:pStyle w:val="Normal"/>
        <w:ind w:right="277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«Всего» цифры «10251800,7»  заменить цифрами «10397185,6», цифры «6681290,2» заменить цифрами «6826898,3», цифры «3570510,5» заменить цифрами «357028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«2014 год» цифры «1393655,7» заменить цифрами «1539040,6», цифры «809295,4» заменить цифрами «954903,5», цифры «584360,3» заменить цифрами «58413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ункт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«Всего» цифры «14374828,4»  заменить цифрами «13897650,2», цифры «11698519,2» заменить цифрами «11221817,8», цифры «2676309,2» заменить цифрами «267583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1766307,0» заменить цифрами «1289128,8», цифры «1576131,2» заменить цифрами «1099429,8», цифры «190175,8» заменить цифрами «189699,0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ункте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афе «Всего» цифры «757771,1» заменить цифрами «758471,1», цифры «189830,0» заменить цифрами «19053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афе «2014 год» цифры «82588,3» заменить цифрами «83288,3», цифры «27190,0» заменить цифрами «27890,0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ункте 5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афе «Всего» цифры «21433075,0» заменить цифрами «23762665,0», цифры «33675,0» заменить цифрами «109175,0», цифры «2066000,0» заменить цифрами «2144495,0», цифры «19333400,0» заменить цифрами «2150899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347075,0» заменить цифрами «2676665,0», цифры «33675,0» заменить цифрами «109175,0», цифры «50000,0» заменить цифрами «128495,0», цифры «263400,0» заменить цифрами «2438995,0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Всего» цифры «2884218,0» заменить цифрами «2888072,0», цифры «2128218,0» заменить цифрами «2132072,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цифры «412298,0» заменить цифрами «416152,0», цифры «304298,0» заменить цифрами «308152,0».</w:t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jc w:val="both"/>
        <w:rPr/>
      </w:pPr>
      <w:r>
        <w:rPr/>
        <w:tab/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Style16"/>
        <w:tabs>
          <w:tab w:val="clear" w:pos="6237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Style16"/>
        <w:ind w:right="-1" w:hanging="0"/>
        <w:rPr/>
      </w:pPr>
      <w:r>
        <w:rPr/>
        <w:t xml:space="preserve">Глава администрации </w:t>
      </w:r>
    </w:p>
    <w:p>
      <w:pPr>
        <w:pStyle w:val="Style16"/>
        <w:ind w:right="-1" w:hanging="0"/>
        <w:rPr/>
      </w:pPr>
      <w:r>
        <w:rPr/>
        <w:t>Липецкой области                                                                                О.П.Королев</w:t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адрес"/>
    <w:basedOn w:val="Normal"/>
    <w:qFormat/>
    <w:pPr>
      <w:spacing w:lineRule="atLeast" w:line="240"/>
      <w:ind w:left="1701" w:hanging="0"/>
    </w:pPr>
    <w:rPr>
      <w:sz w:val="28"/>
      <w:szCs w:val="20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F2E0C36FB6214C4078ECF0C5BC0A9B9A33669CD9F10B11AC618A8473CB51479578FC9EF5C60A59H" TargetMode="External"/><Relationship Id="rId4" Type="http://schemas.openxmlformats.org/officeDocument/2006/relationships/hyperlink" Target="consultantplus://offline/ref=3FF2E0C36FB6214C4078ECF0C5BC0A9B9A33669CD9F10B11AC618A8473CB51479578FC9EF5C6AB23352F860151H" TargetMode="External"/><Relationship Id="rId5" Type="http://schemas.openxmlformats.org/officeDocument/2006/relationships/hyperlink" Target="consultantplus://offline/ref=FA36A1941897D303D5FAB7D35703204E34E6FE3F27E33988A6CB8DF3BB6227DDEEDD615981219DFC7ABB2DI8x9I" TargetMode="External"/><Relationship Id="rId6" Type="http://schemas.openxmlformats.org/officeDocument/2006/relationships/hyperlink" Target="consultantplus://offline/ref=8A505D16406BC6F6CB86FB1E34B488E3A0C88637A6BA4AF5D1030BF80F768E2D57B39254399DABF2149D01y5GAI" TargetMode="External"/><Relationship Id="rId7" Type="http://schemas.openxmlformats.org/officeDocument/2006/relationships/hyperlink" Target="consultantplus://offline/ref=8A505D16406BC6F6CB86FB1E34B488E3A0C88637A6BA4AF5D1030BF80F768E2D57B39254399DyAG8I" TargetMode="External"/><Relationship Id="rId8" Type="http://schemas.openxmlformats.org/officeDocument/2006/relationships/hyperlink" Target="consultantplus://offline/ref=8A505D16406BC6F6CB86FB1E34B488E3A0C88637A6BA4AF5D1030BF80F768E2D57B39254399DABF2149D01y5GBI" TargetMode="External"/><Relationship Id="rId9" Type="http://schemas.openxmlformats.org/officeDocument/2006/relationships/hyperlink" Target="consultantplus://offline/ref=7FEDFDC0A46FA91BCF13B3611F225106948043DA9A2C4A445BA8191F3D32F8D3A510828F943458867FDF82ECQ6I" TargetMode="External"/><Relationship Id="rId10" Type="http://schemas.openxmlformats.org/officeDocument/2006/relationships/hyperlink" Target="consultantplus://offline/ref=7FEDFDC0A46FA91BCF13B3611F225106948043DA9A2C4A445BA8191F3D32F8D3A510828F943458867FDF82ECQ4I" TargetMode="External"/><Relationship Id="rId11" Type="http://schemas.openxmlformats.org/officeDocument/2006/relationships/hyperlink" Target="consultantplus://offline/ref=7FEDFDC0A46FA91BCF13B3611F225106948043DA9A2C4A445BA8191F3D32F8D3A510828F943458867FDF82ECQ3I" TargetMode="External"/><Relationship Id="rId12" Type="http://schemas.openxmlformats.org/officeDocument/2006/relationships/hyperlink" Target="consultantplus://offline/ref=7FEDFDC0A46FA91BCF13B3611F225106948043DA9A2C4A445BA8191F3D32F8D3A510828F943458867FDF82ECQ3I" TargetMode="External"/><Relationship Id="rId13" Type="http://schemas.openxmlformats.org/officeDocument/2006/relationships/hyperlink" Target="consultantplus://offline/ref=7FEDFDC0A46FA91BCF13B3611F225106948043DA9A2C4A445BA8191F3D32F8D3A510828F943458867FDF82ECQ3I" TargetMode="External"/><Relationship Id="rId14" Type="http://schemas.openxmlformats.org/officeDocument/2006/relationships/hyperlink" Target="consultantplus://offline/ref=8A505D16406BC6F6CB86FB1E34B488E3A0C88637A6BA4AF5D1030BF80F768E2D57B39254399DABF2149D01y5GAI" TargetMode="External"/><Relationship Id="rId15" Type="http://schemas.openxmlformats.org/officeDocument/2006/relationships/hyperlink" Target="consultantplus://offline/ref=7FEDFDC0A46FA91BCF13B3611F225106948043DA9A2C4A445BA8191F3D32F8D3A510828F943458867FDF82ECQ6I" TargetMode="External"/><Relationship Id="rId16" Type="http://schemas.openxmlformats.org/officeDocument/2006/relationships/hyperlink" Target="consultantplus://offline/ref=26E5C8537B35B347AD9B8D0BA8D8A2F603C74B4C9F273C3A02FBCDB675C3A718B7CEBADDEB65F89F699282f5RAI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40:00Z</dcterms:created>
  <dc:creator>7</dc:creator>
  <dc:description/>
  <cp:keywords/>
  <dc:language>en-US</dc:language>
  <cp:lastModifiedBy>БурлаковаНА</cp:lastModifiedBy>
  <cp:lastPrinted>2014-10-01T14:24:00Z</cp:lastPrinted>
  <dcterms:modified xsi:type="dcterms:W3CDTF">2014-10-06T12:11:00Z</dcterms:modified>
  <cp:revision>14</cp:revision>
  <dc:subject/>
  <dc:title>ЛИПЕЦКИЙ ОБЛАСТИНОЙ СОВЕТ ДЕПУТАТОВ</dc:title>
</cp:coreProperties>
</file>