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«Зеленая неделя-2013» приглашает </w:t>
      </w:r>
    </w:p>
    <w:p>
      <w:pPr>
        <w:pStyle w:val="Style15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  <w:t>09.01.2013</w:t>
      </w:r>
    </w:p>
    <w:p>
      <w:pPr>
        <w:pStyle w:val="Style15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  <w:t>С 17 по 27 января 2013 года в Берлине состоится Международная агропромышленная выставка-ярмарка "Зеленая неделя-2013".</w:t>
      </w:r>
    </w:p>
    <w:p>
      <w:pPr>
        <w:pStyle w:val="Style15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  <w:t>Программа «Зеленой недели» включает большое количество деловых мероприятий. Главным ее событием станет Берлинский аграрный Саммит министров сельского хозяйства 2013. В нем примет участие министр сельского хозяйства Российской Федерации Николай Федоров. Также планируются встречи Николая Васильевича с Федеральным Министром продовольствия, сельского хозяйства и защиты прав потребителей ФРГ Ильзе Айгнер и руководителями органов управления АПК ряда стран мира.</w:t>
      </w:r>
    </w:p>
    <w:p>
      <w:pPr>
        <w:pStyle w:val="Style15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  <w:t>Официальное открытие международной выставки состоится 17 января, торжественное открытие российского павильона – 18 января.</w:t>
      </w:r>
    </w:p>
    <w:p>
      <w:pPr>
        <w:pStyle w:val="Style15"/>
        <w:spacing w:before="0" w:after="0"/>
        <w:rPr/>
      </w:pPr>
      <w:r>
        <w:rPr>
          <w:rFonts w:cs="Arial" w:ascii="Verdana" w:hAnsi="Verdana"/>
        </w:rPr>
        <w:t>Отметим, одной из основных задач участия России в данном масштабном мероприятии является привлечение зарубежных партнеров к реализации российских проектов в области агропромышленного комплекса, а также презентация и дальнейшее распространение, продвижение российской сельскохозяйственной продукции на международных продовольственных рынках. Планируется, что в выставке-ярмарке, представляющих собственные экспозиции, примут участие 20 субъектов Российской Федерации (Архангельская, Вологодская, Ивановская, Иркутская, Калининградская, Кировская, Курская, Липецкая, Московская, Омская, Ростовская, Самарская, Саратовская, Тамбовская области, республики Мордовия, Саха (Якутия), Татарстан, Кабардино-Балкарская Республика, Краснодарский край, Ямало-Ненецкий автономный округ).</w:t>
      </w:r>
    </w:p>
    <w:p>
      <w:pPr>
        <w:pStyle w:val="Style15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  <w:t>В рамках Глобального Форума по продовольствию и сельскому хозяйству состоятся панельные дискуссии. Руководители российского малого и среднего агробизнеса и представители сельскохозяйственных кооперативов проанализируют роль кооперативов в области содействия инвестициям в сельское хозяйство мелких фермеров в странах с переходной экономикой. Представители финансовых структур рассмотрят новые подходы и перспективы инвестирования в аграрный сектор.</w:t>
      </w:r>
    </w:p>
    <w:p>
      <w:pPr>
        <w:pStyle w:val="Style15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  <w:t>В рамках «Зеленой недели-2013» состоится ряд рабочих встреч, где будут определены правила ответственного инвестирования в сельское хозяйство, условия для привлечения частных инвестиций в агропромышленный комплекс и т.д.</w:t>
      </w:r>
    </w:p>
    <w:p>
      <w:pPr>
        <w:pStyle w:val="Style15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  <w:t>Кроме деловой части, ожидается насыщенная культурная программа, где будут представлены лучшие художественные номера регионов России. Желающие смогут принять участие в работе мастер-классов.</w:t>
      </w:r>
    </w:p>
    <w:p>
      <w:pPr>
        <w:pStyle w:val="Normal"/>
        <w:rPr>
          <w:rFonts w:ascii="Verdana" w:hAnsi="Verdana" w:cs="Verdana"/>
        </w:rPr>
      </w:pPr>
      <w:hyperlink r:id="rId2">
        <w:r>
          <w:rPr>
            <w:rStyle w:val="InternetLink"/>
            <w:rFonts w:cs="Verdana" w:ascii="Verdana" w:hAnsi="Verdana"/>
            <w:lang w:val="en-US"/>
          </w:rPr>
          <w:t>www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mcx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ru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x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40:00Z</dcterms:created>
  <dc:creator>Администратор</dc:creator>
  <dc:description/>
  <dc:language>en-US</dc:language>
  <cp:lastModifiedBy>Администратор</cp:lastModifiedBy>
  <dcterms:modified xsi:type="dcterms:W3CDTF">2013-01-24T07:41:00Z</dcterms:modified>
  <cp:revision>1</cp:revision>
  <dc:subject/>
  <dc:title>«Зеленая неделя-2013» приглашает </dc:title>
</cp:coreProperties>
</file>